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неправоме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3"/>
        <w:gridCol w:w="9"/>
        <w:gridCol w:w="253"/>
        <w:gridCol w:w="18"/>
        <w:gridCol w:w="9"/>
        <w:gridCol w:w="250"/>
        <w:gridCol w:w="23"/>
        <w:gridCol w:w="8"/>
        <w:gridCol w:w="251"/>
        <w:gridCol w:w="24"/>
        <w:gridCol w:w="7"/>
        <w:gridCol w:w="251"/>
        <w:gridCol w:w="25"/>
        <w:gridCol w:w="6"/>
        <w:gridCol w:w="253"/>
        <w:gridCol w:w="23"/>
        <w:gridCol w:w="7"/>
        <w:gridCol w:w="276"/>
        <w:gridCol w:w="7"/>
        <w:gridCol w:w="276"/>
        <w:gridCol w:w="7"/>
        <w:gridCol w:w="283"/>
        <w:gridCol w:w="284"/>
        <w:gridCol w:w="285"/>
        <w:gridCol w:w="288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82" w:type="dxa"/>
            <w:gridSpan w:val="3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 зависимости от количества неправомерных операций укажите нужное: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, что следующая операция была совершена без согласия и разрешения Держателя бизнес-карты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стоящим заявляем, что все отмеченные в прилагаемом списке операции были совершены без согласия и разрешения 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Держателя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при проставлении отметки в данном поле к заявлению необходимо приложить список неправомерных операций, подписанный Держателем, руководителем и главным бухгалтером Клиента).</w:t>
            </w:r>
          </w:p>
        </w:tc>
      </w:tr>
      <w:tr>
        <w:trPr/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 совершении неправомерной операции (операций) бизнес-карта:</w:t>
            </w:r>
          </w:p>
        </w:tc>
      </w:tr>
      <w:tr>
        <w:trPr/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была утрачена / украдена (нужное подчеркнут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ходилась у Держателя и не передавалась в третьи р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сим провести расследование и возместить денежные средства по неправомерной операции (операциям) на расчетный счет организации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12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74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5117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                               (часов)   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52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19-10-03T17:57:00Z</cp:lastPrinted>
  <dcterms:modified xsi:type="dcterms:W3CDTF">2022-04-11T10:56:00Z</dcterms:modified>
  <cp:revision>7</cp:revision>
  <dc:subject/>
  <dc:title/>
</cp:coreProperties>
</file>